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William Walpole</w:t>
      </w:r>
    </w:p>
    <w:p>
      <w:pPr>
        <w:pStyle w:val="Normal"/>
        <w:rPr>
          <w:sz w:val="24"/>
        </w:rPr>
      </w:pPr>
      <w:r>
        <w:rPr>
          <w:sz w:val="24"/>
        </w:rPr>
      </w:r>
    </w:p>
    <w:p>
      <w:pPr>
        <w:pStyle w:val="Normal"/>
        <w:rPr>
          <w:sz w:val="24"/>
        </w:rPr>
      </w:pPr>
      <w:r>
        <w:rPr>
          <w:sz w:val="24"/>
        </w:rPr>
        <w:t>Assignment # 32</w:t>
      </w:r>
    </w:p>
    <w:p>
      <w:pPr>
        <w:pStyle w:val="Normal"/>
        <w:rPr>
          <w:sz w:val="24"/>
        </w:rPr>
      </w:pPr>
      <w:r>
        <w:rPr>
          <w:sz w:val="24"/>
        </w:rPr>
      </w:r>
    </w:p>
    <w:p>
      <w:pPr>
        <w:pStyle w:val="Normal"/>
        <w:rPr/>
      </w:pPr>
      <w:r>
        <w:rPr/>
      </w:r>
    </w:p>
    <w:p>
      <w:pPr>
        <w:pStyle w:val="Normal"/>
        <w:spacing w:lineRule="auto" w:line="480"/>
        <w:rPr>
          <w:sz w:val="24"/>
        </w:rPr>
      </w:pPr>
      <w:r>
        <w:rPr>
          <w:sz w:val="24"/>
        </w:rPr>
        <w:tab/>
        <w:t xml:space="preserve">In a perfect world, Special Education teachers would be able to work one on one with every student in their caseload for an entire day.  Most people understand that is not a realistic scenario.  One of a Special Education teacher’s many responsibilities is working with other staff like other teachers and paraprofessionals.  In order to effectively service the needs of an entire caseload, a Special Education teacher must be able to assess the support and data a paraprofessional can provide, as well as monitor and direct them in a professional and effective way.  </w:t>
      </w:r>
    </w:p>
    <w:p>
      <w:pPr>
        <w:pStyle w:val="Normal"/>
        <w:spacing w:lineRule="auto" w:line="480"/>
        <w:rPr/>
      </w:pPr>
      <w:r>
        <w:rPr>
          <w:sz w:val="24"/>
        </w:rPr>
        <w:tab/>
        <w:t>My current class would be near impossible to manage without the assistance of an effective paraprofessional and other support staff.  One of my paraprofessionals used to work as a substitute teacher and establishes a great rapport with almost every student he works with.  I directed this paraprofessional, Abdi, to help explain addition with regrouping to a 7 year-old 2</w:t>
      </w:r>
      <w:r>
        <w:rPr>
          <w:sz w:val="24"/>
          <w:vertAlign w:val="superscript"/>
        </w:rPr>
        <w:t>nd</w:t>
      </w:r>
      <w:r>
        <w:rPr>
          <w:sz w:val="24"/>
        </w:rPr>
        <w:t xml:space="preserve"> grader named Mike.  Upon reviewing Mike’s initial pretest, I noticed he did well with most addition problems but not with problems that had double digits and required regrouping.  So I met with Abdi and provided him with a review of what I was looking for Mike to do.  He understood how to guide Mike using manipulatives, (representational) and the paper and pencil (abstract).  Given nine problems I wanted Abdi to show Mike how to do these calculations with the assistance of manipulatives, paper, and other strategies with which he was familiar.  I was busy working with other students so I made a form (see attached) for Abdi to fill out to let me know how Mike did with the work.  We set aside a time to go over the work Mike would attempt, even though the form I created could relay the message to me if we were unable to find a suitable common time to meet.</w:t>
      </w:r>
    </w:p>
    <w:p>
      <w:pPr>
        <w:pStyle w:val="Normal"/>
        <w:spacing w:lineRule="auto" w:line="480"/>
        <w:rPr/>
      </w:pPr>
      <w:r>
        <w:rPr>
          <w:sz w:val="24"/>
        </w:rPr>
        <w:tab/>
        <w:t>After reviewing the data form from Abdi I saw Mike did very well with the sheet.  Abdi explained the activity well by stating it was “Math Addition with Regrouping” and that a 2</w:t>
      </w:r>
      <w:r>
        <w:rPr>
          <w:sz w:val="24"/>
          <w:vertAlign w:val="superscript"/>
        </w:rPr>
        <w:t>nd</w:t>
      </w:r>
      <w:r>
        <w:rPr>
          <w:sz w:val="24"/>
        </w:rPr>
        <w:t xml:space="preserve"> grade math student would use his counting ability.  Abdi found out quickly that Mike used multiple strategies for this activity that he had learned previously.  When adding smaller numbers Mike used his fingers to combine the numbers.  When he found that he didn’t have enough fingers to add he used the square manipulatives for counting.  In Abdi’s words, “student was able to count and add numbers correctly, he had no difficulty in adding smaller numbers, i.e. 1+2, 3+2…..he hesitated in adding larger numbers, i.e. 5+9 or 7+8.  He was able to do it with help, but when he (was reminded) to use the blocks he had no problem at all.”  </w:t>
      </w:r>
    </w:p>
    <w:p>
      <w:pPr>
        <w:pStyle w:val="Normal"/>
        <w:spacing w:lineRule="auto" w:line="480"/>
        <w:rPr>
          <w:sz w:val="24"/>
        </w:rPr>
      </w:pPr>
      <w:r>
        <w:rPr>
          <w:sz w:val="24"/>
        </w:rPr>
        <w:tab/>
        <w:t xml:space="preserve">A couple things I noticed about Abdi’s work with Mike.  First of all, some of the things he told me he did not write in the form.  I think this happened in part because he knew he would be speaking with me and didn’t bother to write it down.  Second, Abdi wrote that out of the 9 problems Mike answered all of them correctly.  I found this data to be inaccurate after looking at Mike’s work first hand.  For the fourth problem (25+7) Mike wrote 31 as the answer when the answer was 32.  I did not pick this up until after our follow-up meeting as it was something we both missed and we were pressed for time.  I ran into Abdi later and I showed him the work and asked him about the discrepancy.  He said in a surprised tone, “Wow! I can’t believe that…..and for your class too!”  We had a laugh about it together seeing as he knew his help with this task was for my class.  In the end, he figured it was that they counted the manipulatives wrong.  Instead of counting 7, he figured, they must have had 6.  He also said he may have lost focus for a moment.  Every other problem was done correctly and the data matched up.  Obviously Abdi made a mistake, and he was a little embarrassed when he realized it.  Abdi and I have a good working relationship so we joked about it.  It would have been a touchy situation had we not been approachable to each other.  I let Abdi know to try to stay in the moment when working with the students and he agreed.  I actually think both of us missing the problem in the follow-up meeting could be good in the long run.  It shows that we need to be a little more careful when reviewing work, but more keeping focused when helping a student is really important too!  </w:t>
      </w:r>
    </w:p>
    <w:p>
      <w:pPr>
        <w:pStyle w:val="Normal"/>
        <w:spacing w:lineRule="auto" w:line="480"/>
        <w:rPr>
          <w:sz w:val="24"/>
        </w:rPr>
      </w:pPr>
      <w:r>
        <w:rPr>
          <w:sz w:val="24"/>
        </w:rPr>
        <w:tab/>
        <w:t>Overall I feel like I have always had a good working relationship with all of the paraprofessionals and mental health workers that assist in the classroom.  We usually don’t have to use the data forms and we regularly have time in the morning report, lunch, or when the students are at Art or another group activity to chat about how things went with a student.  However, having the option to use staff as a second set of eyes, ears, data collector, or whatever is vital in the special education world.</w:t>
      </w:r>
    </w:p>
    <w:sectPr>
      <w:headerReference w:type="even" r:id="rId2"/>
      <w:headerReference w:type="default" r:id="rId3"/>
      <w:footerReference w:type="even" r:id="rId4"/>
      <w:footerReference w:type="default" r:id="rId5"/>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eacher</dc:creator>
  <dc:description/>
  <dc:language>en-US</dc:language>
  <cp:lastModifiedBy/>
  <cp:revision>0</cp:revision>
  <dc:subject/>
  <dc:title>William Walpole</dc:title>
</cp:coreProperties>
</file>